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Politiche Giovani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i per promozione delle politiche giovanili (a)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Erogazione contributi per realizzazione di interventi promozione delle Politiche Giovanili, previo espletamento di procedure selettive (b).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S 205.02.02 Sport, Politiche Giovanili e Affid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0817963856  081-796784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ria Rosaria Puglies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386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.R. n. 26 dell'08.08.2016 (BURC n. 54 del 8 Agosto 2016)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R 795/2016; DGR 835/2017;</w:t>
            </w:r>
            <w:r>
              <w:rPr/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GR 409/2017; DGR n. 571/2018; DGR n. 444/2019;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GR n. 502/2021;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GR n. 503/2021;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GR n. 510/2022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DGR n. 528/2022; DGR n. 193/2024; DGR n. 29 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vvio del procedimento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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vvio d'ufficio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vvio su iniziativa delle Amministrazio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◙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Avvio su iniziativa di par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odulistica pubblicata unitamente all’Avviso pubblico e presente 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nline sul BURC Regione Campania e al seguente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link 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http://www.regione.campania.it/regione/it/tematiche/magazine-giovan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fficio competente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S 2050202 Sport, Politiche Giovanili e Affidi,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rari e modalità di access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previo appuntamento concordato con i responsabili dell’ufficio competente in Via Nuova Marina 19/c, Napoli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0817963856 081-7967842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 mail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 un termine specific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pensione del termine di cui all’art.2, comma 7, della Legge n. 241\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  <w:r>
              <w:rPr>
                <w:rFonts w:cs="Calibri" w:ascii="Lato" w:hAnsi="Lato"/>
                <w:sz w:val="22"/>
                <w:szCs w:val="22"/>
              </w:rPr>
              <w:t>, il Provvedimento dell’Amministrazione non può essere sostituito da una dichiarazione dell’interessato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 </w:t>
            </w:r>
            <w:r>
              <w:rPr>
                <w:rFonts w:cs="Calibri" w:ascii="Lato" w:hAnsi="Lato"/>
                <w:sz w:val="22"/>
                <w:szCs w:val="22"/>
              </w:rPr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riesame, oltre ai tradizionali rimedi giurisdizionali (TAR; ricorso al Capo dello Stato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.d.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;Garamond" w:hAnsi="Garamond;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WW8Num3z8">
    <w:name w:val="WW8Num3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politiche.sociali@pec.regione.campania.it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29:00Z</dcterms:created>
  <dc:creator>Federica Pasquino</dc:creator>
  <dc:description/>
  <cp:keywords/>
  <dc:language>en-US</dc:language>
  <cp:lastModifiedBy>TONIA RENGA</cp:lastModifiedBy>
  <dcterms:modified xsi:type="dcterms:W3CDTF">2025-11-06T12:18:00Z</dcterms:modified>
  <cp:revision>14</cp:revision>
  <dc:subject/>
  <dc:title>NOME E CODICE STRUTTURA</dc:title>
</cp:coreProperties>
</file>